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21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Raudtee tänav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Alina Jankovskaja esitas 14.01.2025 taotluse nr 12640S_140125 isikliku kasutusõiguse seadmiseks Elektrilevi OÜ kasuks riigile kuuluvale Lääne-Viru maakonnas Vinni vallas Tudu alevikus olevale Raudtee tänav kinnisasjale (katastritunnus 90001:001:0877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</w:t>
      </w:r>
      <w:r>
        <w:rPr>
          <w:bCs/>
          <w:szCs w:val="24"/>
        </w:rPr>
        <w:t xml:space="preserve">Kirjanurk OÜ poolt koostatud töö </w:t>
      </w:r>
      <w:r>
        <w:rPr>
          <w:bCs/>
          <w:i/>
          <w:iCs/>
          <w:szCs w:val="24"/>
        </w:rPr>
        <w:t>nr 12640P / LC2548 „Lääne-Virumaa, Vinni vald, Tudu alevik, Raudtee tn 3 elektriliitumine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3.12.2024 kirjaga nr  3-1.1/2024/7530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4375350,</w:t>
      </w:r>
      <w:r>
        <w:rPr>
          <w:szCs w:val="24"/>
        </w:rPr>
        <w:t xml:space="preserve"> katastritunnus 90001:001:0877, riigi kinnisvararegistri objekti kood KV66030, sihtotstarve transpordimaa, asukoht Lääne-Viru maakond, Vinni vald, Tudu alevik, </w:t>
      </w:r>
      <w:r>
        <w:rPr>
          <w:i/>
          <w:iCs/>
          <w:szCs w:val="24"/>
          <w:u w:val="single"/>
        </w:rPr>
        <w:t>Raudtee tänav,</w:t>
      </w:r>
      <w:r>
        <w:rPr>
          <w:szCs w:val="24"/>
        </w:rPr>
        <w:t xml:space="preserve"> pindala 3639 m², koormatava ala pindala on </w:t>
      </w:r>
      <w:r>
        <w:rPr>
          <w:i/>
          <w:iCs/>
          <w:szCs w:val="24"/>
        </w:rPr>
        <w:t>63 m²</w:t>
      </w:r>
      <w:r>
        <w:rPr>
          <w:szCs w:val="24"/>
        </w:rPr>
        <w:t xml:space="preserve"> ja asukoht on näidatud piiratud asjaõiguste ruumiandmete infosüsteemis ruumiandmete tunnusega ID 636089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45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5-01-22T13:57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